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  <w:sz w:val="36"/>
          <w:u w:val="single"/>
        </w:rPr>
      </w:pPr>
      <w:r>
        <w:rPr>
          <w:rFonts w:cs="Cooper Black" w:ascii="Cooper Black" w:hAnsi="Cooper Black"/>
          <w:sz w:val="36"/>
          <w:u w:val="single"/>
        </w:rPr>
        <w:t>Spring</w:t>
      </w:r>
    </w:p>
    <w:p>
      <w:pPr>
        <w:pStyle w:val="Normal"/>
        <w:rPr>
          <w:rFonts w:ascii="Cooper Black" w:hAnsi="Cooper Black" w:cs="Cooper Black"/>
          <w:sz w:val="36"/>
          <w:u w:val="single"/>
        </w:rPr>
      </w:pPr>
      <w:r>
        <w:rPr>
          <w:rFonts w:cs="Cooper Black" w:ascii="Cooper Black" w:hAnsi="Cooper Black"/>
          <w:sz w:val="36"/>
          <w:u w:val="single"/>
        </w:rPr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  <w:t>S</w:t>
        <w:tab/>
        <w:t>pring is a time when we need to play.</w:t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  <w:t>P</w:t>
        <w:tab/>
        <w:t>retty flowers grow.</w:t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  <w:t>R</w:t>
        <w:tab/>
        <w:t>ain drifts everywhere in spring.</w:t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  <w:t>I</w:t>
        <w:tab/>
        <w:t>n spring time the lovely sun comes out.</w:t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ind w:left="720" w:hanging="720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  <w:t>N</w:t>
        <w:tab/>
        <w:t>ight time it is warm and we can sleep better.</w:t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  <w:t>G</w:t>
        <w:tab/>
        <w:t>oing to be good days to relax.</w:t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  <w:t>T</w:t>
        <w:tab/>
        <w:t>ime for yummy food.</w:t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  <w:t>I</w:t>
        <w:tab/>
        <w:t>n spring your friends can play with you.</w:t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  <w:t>M</w:t>
        <w:tab/>
        <w:t>ornings are fun when the birds sing.</w:t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ind w:left="720" w:hanging="720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  <w:t>E</w:t>
        <w:tab/>
        <w:t>veryone loves to have fun with their friends.</w:t>
      </w:r>
    </w:p>
    <w:p>
      <w:pPr>
        <w:pStyle w:val="Normal"/>
        <w:ind w:left="720" w:hanging="720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ind w:left="720" w:hanging="720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  <w:t>By Toby</w:t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50:00Z</dcterms:created>
  <dc:creator>Apple Education</dc:creator>
  <dc:description/>
  <dc:language>en-US</dc:language>
  <cp:lastModifiedBy>Apple Education</cp:lastModifiedBy>
  <dcterms:modified xsi:type="dcterms:W3CDTF">2007-09-19T01:50:00Z</dcterms:modified>
  <cp:revision>2</cp:revision>
  <dc:subject/>
  <dc:title>17-09</dc:title>
</cp:coreProperties>
</file>